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40"/>
        <w:gridCol w:w="1260"/>
      </w:tblGrid>
      <w:tr>
        <w:trPr>
          <w:trHeight w:val="75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OR DE MAŞINI ŞI APARATE ELECTRICE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numire aparat, echipament, utilaj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titatea 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proiec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an de proiecţ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stem de management computerizat al clasei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 person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imant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ă magnetic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boluri magnetice pentru conceperea schemelor electr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ermetru de labora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iampermetru de laboara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metru de laborat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oh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t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cvenţ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oare analog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are digital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analogi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digi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9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ru pentru măsurarea factorului de calit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ostat reglabil de: 30Ω şi 5 -10A;  500Ω şi 1 - 2 A; 800Ω şi 1-2A; 2000Ω; 2500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ster de impamant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logi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er de izolaţ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usa de scule a electricianulu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a de curent şi tensiune   0 - 20A,     0-440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usa de curent 1200A pentru verificarea transformatoarelor de cure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or de frecvenţă joas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să de alimentare stabilizată reglabil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invatare pentru curent continuu si curent alternati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învăţare pentru motor asincron monofazat şi motor asincron trifaz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dul de învăţare pentru maşina sincronă, maşina de curent continuu şi motorul pas cu p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monofaz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 trifaz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e de comutaţie cu comandă manuală (întrerupătoare/comutatoare pârghie, pachet, cu cam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tactoare diferite, funcţie de capacitatea de rupere şi tipul de acţiona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e termice de protecţ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e electromagnetice de protecţie: de curent, de tensiune, de timp, de semnalizare, intermediare, de distanţ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e electron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uranţe fuzibile de diverse tipuri şi curenţ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utoane de comandă de diferite tipu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ize monofazate şi trifazate de diferite tipur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uci de cablu de diverse tipuri şi dimensiun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ductor flexibil de legătură de lungimi diferi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l de lip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aj de lip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ho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nometru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ectri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50:00Z</dcterms:created>
  <dc:creator>Pop</dc:creator>
  <dc:description/>
  <dc:language>en-US</dc:language>
  <cp:lastModifiedBy>Pop</cp:lastModifiedBy>
  <dcterms:modified xsi:type="dcterms:W3CDTF">2007-01-18T08:52:00Z</dcterms:modified>
  <cp:revision>2</cp:revision>
  <dc:subject/>
  <dc:title>LABORATOR DE MAŞINI ŞI APARATE ELECTRICE</dc:title>
</cp:coreProperties>
</file>